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 xml:space="preserve">УЏБЕНИК: Amici 4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 је у стању да пита и даје смернице за сналажење у граду, уз помоћ мапе града. Ученик уме да наведе одлике италијанског града - Перуђе и фабрике чоколаде која се у њему налази. Ученик разуме заповедни начин и уме да га примени. Ученик се упознаје са животом Етрураца - племеном које је живело на територији данашње Итал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4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6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7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r-RS"/>
              </w:rPr>
              <w:t>4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5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5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Indicazioni strad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Nella fabbrica di cioccolato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L’imperat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L’imperativo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La storia sui misteriosi Etruschi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Esercizi di ascolto e produzione orale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Messaggi d’amore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Esercizi lessicali e grammatic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asso - 5ª unit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/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/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Систематизац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>сторија, географија</w:t>
            </w:r>
            <w:r>
              <w:rPr>
                <w:rFonts w:cs="Times New Roman" w:ascii="Times New Roman" w:hAnsi="Times New Roman"/>
                <w:lang w:val="sr-RS" w:eastAsia="sr-Latn-RS"/>
              </w:rPr>
              <w:t>, српски језик, физика, хемија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Компетенција за целоживотно учење, </w:t>
            </w:r>
            <w:r>
              <w:rPr>
                <w:rFonts w:cs="Times New Roman" w:ascii="Times New Roman" w:hAnsi="Times New Roman"/>
                <w:lang w:val="sr-RS" w:eastAsia="sr-Latn-RS"/>
              </w:rPr>
              <w:t>в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ештина комуникације,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д са подацима и информацијама, естетска компетенц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2:38:00Z</dcterms:modified>
  <cp:revision>59</cp:revision>
  <dc:subject/>
  <dc:title> ОПЕРАТИВНИ ПЛАН РАДА</dc:title>
</cp:coreProperties>
</file>